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35330</wp:posOffset>
            </wp:positionH>
            <wp:positionV relativeFrom="page">
              <wp:posOffset>877570</wp:posOffset>
            </wp:positionV>
            <wp:extent cx="5949950" cy="4462145"/>
            <wp:effectExtent l="0" t="0" r="0" b="0"/>
            <wp:wrapTopAndBottom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ить мини-рассказ об областях применения хим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з следующего перечня выберите </w:t>
      </w:r>
      <w:r>
        <w:rPr>
          <w:rFonts w:cs="Times New Roman" w:ascii="Times New Roman" w:hAnsi="Times New Roman"/>
          <w:i/>
          <w:sz w:val="28"/>
          <w:szCs w:val="28"/>
        </w:rPr>
        <w:t>вещества</w:t>
      </w:r>
      <w:r>
        <w:rPr>
          <w:rFonts w:cs="Times New Roman" w:ascii="Times New Roman" w:hAnsi="Times New Roman"/>
          <w:sz w:val="28"/>
          <w:szCs w:val="28"/>
        </w:rPr>
        <w:t>: самолет, алюминий, автомобиль, железо, дерево, урожай, вода, больница, уго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о приведите примеры физических тел сделанных и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о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Лабораторная работа№1  Изучение физических свойств веще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пределение сходства и различия поваренной соли и сахара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е физические свойства соли и сахара, опишите наблюдения по предложенному пла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у плавления можно найти в физических справочниках.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ы, определив по 2 похожих свойства и по 2 свойства, отличающих эти вещества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наблюдения и выводы запишите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43"/>
        <w:gridCol w:w="2061"/>
        <w:gridCol w:w="319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. агрегатное состоя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. цв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. вку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. растворимость в вод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. температуры плав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43:00Z</dcterms:created>
  <dc:creator>Балова Светлана</dc:creator>
  <dc:description/>
  <dc:language>en-US</dc:language>
  <cp:lastModifiedBy>user</cp:lastModifiedBy>
  <dcterms:modified xsi:type="dcterms:W3CDTF">2012-01-30T07:43:00Z</dcterms:modified>
  <cp:revision>2</cp:revision>
  <dc:subject/>
  <dc:title/>
</cp:coreProperties>
</file>